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PARA TRABAJAR SOBRE EL VÍD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/>
      </w:pPr>
      <w:r>
        <w:rPr>
          <w:rFonts w:cs="Arial" w:ascii="Arial" w:hAnsi="Arial"/>
        </w:rPr>
        <w:t xml:space="preserve">Después de ver el documental emitido por la Noche Temática en TVE2 titulado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“Soy esquizofrénico pero no estoy loco”,</w:t>
        </w:r>
      </w:hyperlink>
      <w:r>
        <w:rPr>
          <w:rFonts w:cs="Arial" w:ascii="Arial" w:hAnsi="Arial"/>
        </w:rPr>
        <w:t xml:space="preserve"> las opiniones son inevitables y la reflexión también. Aquí os dejo algunas preguntas para trabajar sobre el documental presentado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.- ¿Qué te han parecido los distintos testimonios que aparecen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2.- ¿Por qué crees que las declaraciones de los pacientes de esquizofrenia son parecidas entre sí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3.- ¿Crees que determinados hábitos de vida pueden influir en el desarrollo de esta enfermedad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4.- Interpreta las siguientes frases y expresa tu opinión sobre ella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 son locos y no quieren permanecer durante más tiempo en la oscuridad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realidad y la imaginación están muy distantes entre sí”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l mundo les parece eufóricamente bonito y a menudo se les presenta amenazadoramente insoportable”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5.- ¿Por qué crees que los esquizofrénicos inspiran incomprensión, desconfianza y pánico en una gran parte de la sociedad?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6.- ¿Cómo es la imagen que se da de la psiquiatría en el reportaje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7.- ¿Qué harías si un amigo tuyo fuera esquizofrénic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tor.rtve.es/FRONT_SALA_PRENSA/?go=eacaa4148f48af89730076a6669df2169fcb5b71e1aa29dad5e8ff7814161a1927d7b8fbe6b108b01dcda79215706ad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2:30:00Z</dcterms:created>
  <dc:creator>Usuario</dc:creator>
  <dc:description/>
  <cp:keywords/>
  <dc:language>en-US</dc:language>
  <cp:lastModifiedBy>Usuario</cp:lastModifiedBy>
  <dcterms:modified xsi:type="dcterms:W3CDTF">2007-05-20T22:32:00Z</dcterms:modified>
  <cp:revision>2</cp:revision>
  <dc:subject/>
  <dc:title/>
</cp:coreProperties>
</file>